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Questioner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Group (ex: 7A, 7C, 7W &amp; Team #):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Pages: P.___________ to P.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our Job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Come up with three (3) interesting questions related to today’s assigned reading (the questions should relate to the reading or a different historic or modern day event that it reminded you of)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roup Presentation Plan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When it is your turn, present each question to the group one at a time,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ive each group member an opportunity to provide what they think could be an ans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nder each question, provide the answer the group came up with OR indicate what information you would need to know in order to answer the questio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USE THE BACK OF THIS SHEET FOR MORE SPACE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Question #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Answer #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stion #2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Answer #2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Question #3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Answer #3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22:00Z</dcterms:created>
  <dc:creator>Adam Green</dc:creator>
  <dc:description/>
  <cp:keywords/>
  <dc:language>en-US</dc:language>
  <cp:lastModifiedBy>Adam Green</cp:lastModifiedBy>
  <dcterms:modified xsi:type="dcterms:W3CDTF">2008-03-25T06:07:00Z</dcterms:modified>
  <cp:revision>5</cp:revision>
  <dc:subject/>
  <dc:title>Questioner </dc:title>
</cp:coreProperties>
</file>